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7"/>
        <w:rPr/>
      </w:pPr>
      <w:r>
        <w:rPr>
          <w:rFonts w:eastAsia="Times New Roman"/>
          <w:b/>
          <w:szCs w:val="21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届毕业生毕业论文分配</w:t>
      </w:r>
    </w:p>
    <w:p>
      <w:pPr>
        <w:pStyle w:val="Normal"/>
        <w:ind w:firstLine="632"/>
        <w:rPr/>
      </w:pPr>
      <w:r>
        <w:rPr>
          <w:b/>
          <w:szCs w:val="21"/>
        </w:rPr>
        <w:t>系部：机械工程系</w:t>
      </w:r>
      <w:r>
        <w:rPr>
          <w:rFonts w:eastAsia="Times New Roman"/>
          <w:b/>
          <w:szCs w:val="21"/>
        </w:rPr>
        <w:t xml:space="preserve">                            </w:t>
      </w:r>
      <w:r>
        <w:rPr>
          <w:b/>
          <w:szCs w:val="21"/>
        </w:rPr>
        <w:t>班级：机修</w:t>
      </w:r>
      <w:r>
        <w:rPr>
          <w:b/>
          <w:szCs w:val="21"/>
        </w:rPr>
        <w:t xml:space="preserve">101                          </w:t>
      </w:r>
      <w:r>
        <w:rPr>
          <w:b/>
          <w:szCs w:val="21"/>
        </w:rPr>
        <w:t>班级总人数：</w:t>
      </w:r>
      <w:r>
        <w:rPr>
          <w:b/>
          <w:szCs w:val="21"/>
        </w:rPr>
        <w:t>29</w:t>
      </w:r>
      <w:r>
        <w:rPr>
          <w:b/>
          <w:szCs w:val="21"/>
        </w:rPr>
        <w:t>人</w:t>
      </w:r>
      <w:r>
        <w:rPr>
          <w:rFonts w:eastAsia="Times New Roman"/>
          <w:b/>
          <w:szCs w:val="21"/>
        </w:rPr>
        <w:t xml:space="preserve">           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1620"/>
        <w:gridCol w:w="1440"/>
        <w:gridCol w:w="1080"/>
        <w:gridCol w:w="1080"/>
        <w:gridCol w:w="1368"/>
        <w:gridCol w:w="1152"/>
        <w:gridCol w:w="1620"/>
        <w:gridCol w:w="1368"/>
        <w:gridCol w:w="1152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</w:tr>
      <w:tr>
        <w:trPr>
          <w:trHeight w:val="28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郑淑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bookmarkStart w:id="0" w:name="RANGE!A4%3AA38"/>
            <w:r>
              <w:rPr>
                <w:sz w:val="20"/>
              </w:rPr>
              <w:t>1004040101</w:t>
            </w:r>
            <w:bookmarkEnd w:id="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锦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  <w:t>15060392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  <w:t>34795954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sz w:val="20"/>
              </w:rPr>
              <w:t>陈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徐柄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展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6595828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3501292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sz w:val="20"/>
              </w:rPr>
              <w:t>吴荣清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黄天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105937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5711108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柯威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  <w:t>133288377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  <w:t>117031786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施金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750089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4943696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郭东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8803117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35136098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盛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97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158437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培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377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4188457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田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61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76765493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朱志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5359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66489516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赖文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42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10160989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吴荣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77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77524699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何东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42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436657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涂彬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57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963650693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97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2"/>
              </w:rPr>
              <w:t>4788820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北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3288361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7493268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履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5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6496522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张起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059972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8694328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陈杨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666927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237951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林永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58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037960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林志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sz w:val="22"/>
              </w:rPr>
              <w:t>15060369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0555720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周冬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65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7865460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郭荣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8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784785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诗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5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>77078487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罗火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959525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>2451562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徐柄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邹嘉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328373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>4720013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郭国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799003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433735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邱志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96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77092052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李少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8959527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4523253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柳志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87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91081570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郑建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38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59255038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曾伟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97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342897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004040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林贵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0603758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3729913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sectPr>
      <w:headerReference w:type="default" r:id="rId2"/>
      <w:type w:val="nextPage"/>
      <w:pgSz w:orient="landscape" w:w="16838" w:h="11906"/>
      <w:pgMar w:left="1080" w:right="1440" w:gutter="0" w:header="851" w:top="907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56:00Z</dcterms:created>
  <dc:creator>*</dc:creator>
  <dc:description/>
  <cp:keywords/>
  <dc:language>en-US</dc:language>
  <cp:lastModifiedBy>AS4738ZG</cp:lastModifiedBy>
  <dcterms:modified xsi:type="dcterms:W3CDTF">2012-10-23T12:57:00Z</dcterms:modified>
  <cp:revision>21</cp:revision>
  <dc:subject/>
  <dc:title>                2011届毕业生毕业论文分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