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/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机电</w:t>
      </w:r>
      <w:r>
        <w:rPr>
          <w:b/>
          <w:szCs w:val="21"/>
        </w:rPr>
        <w:t xml:space="preserve">103 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48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8"/>
        <w:gridCol w:w="1339"/>
        <w:gridCol w:w="1440"/>
        <w:gridCol w:w="1332"/>
        <w:gridCol w:w="1080"/>
        <w:gridCol w:w="1080"/>
        <w:gridCol w:w="1368"/>
        <w:gridCol w:w="1152"/>
        <w:gridCol w:w="1620"/>
        <w:gridCol w:w="1368"/>
        <w:gridCol w:w="1152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徐维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钟兆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8803356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052579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谢文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陈建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曾华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602165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3974469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040303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林锦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973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496389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许声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95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4924847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苏传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429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539019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黄国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725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9623735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黄跃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8360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508156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张旭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902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90373533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李福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4168790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余雍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059381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1526817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黄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5692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9181203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卓开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929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3654520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谢文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66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648171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路婷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乐占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9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96569370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蔡松权</w:t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刘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78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9405858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柯士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969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3861593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汪钟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98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462153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叶俊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725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0103631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巫锴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8370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3031878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吕威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558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4222507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范帝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429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8408381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林建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7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3760125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妖文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35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781036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王淼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92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29310444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刘翰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7500891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7867317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曾毓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9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7281134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夏亮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99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438912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陈艺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77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4682294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林祥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8600360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820654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王育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721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14500157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黄宗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9605122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18"/>
              </w:rPr>
              <w:t>97756967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吴立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50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2267134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建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张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801894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18"/>
              </w:rPr>
              <w:t>6056854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杨汉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陈秀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9595172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2508029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刘远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6669422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18"/>
              </w:rPr>
              <w:t>3152153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吴伟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376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0328644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郑朝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173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1351289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郑远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37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4710186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林俊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2059133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6908109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蔡松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8380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5916422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魏阳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901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  <w:t>7592151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郑晨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799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1705266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庄少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8367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  <w:t>74121828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09040302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王志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80599379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21527648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杜耀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8803268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  <w:t>7677215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杨汉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8803316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  <w:t>4615684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ind w:firstLine="216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姚灿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1059450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752383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3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ind w:firstLine="216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庄福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3720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92931846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</w:tbl>
    <w:p>
      <w:pPr>
        <w:pStyle w:val="Normal"/>
        <w:ind w:left="-359" w:firstLine="378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sectPr>
      <w:type w:val="nextPage"/>
      <w:pgSz w:orient="landscape" w:w="16838" w:h="11906"/>
      <w:pgMar w:left="1080" w:right="1440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59:00Z</dcterms:created>
  <dc:creator>*</dc:creator>
  <dc:description/>
  <cp:keywords/>
  <dc:language>en-US</dc:language>
  <cp:lastModifiedBy>acer</cp:lastModifiedBy>
  <dcterms:modified xsi:type="dcterms:W3CDTF">2012-10-23T12:15:00Z</dcterms:modified>
  <cp:revision>7</cp:revision>
  <dc:subject/>
  <dc:title>                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