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47"/>
        <w:rPr/>
      </w:pPr>
      <w:r>
        <w:rPr>
          <w:rFonts w:eastAsia="Times New Roman"/>
          <w:b/>
          <w:szCs w:val="21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届毕业生毕业论文分配</w:t>
      </w:r>
    </w:p>
    <w:p>
      <w:pPr>
        <w:pStyle w:val="Normal"/>
        <w:ind w:firstLine="632"/>
        <w:rPr/>
      </w:pPr>
      <w:r>
        <w:rPr>
          <w:b/>
          <w:szCs w:val="21"/>
        </w:rPr>
        <w:t>系部：机械工程系</w:t>
      </w:r>
      <w:r>
        <w:rPr>
          <w:rFonts w:eastAsia="Times New Roman"/>
          <w:b/>
          <w:szCs w:val="21"/>
        </w:rPr>
        <w:t xml:space="preserve">                            </w:t>
      </w:r>
      <w:r>
        <w:rPr>
          <w:b/>
          <w:szCs w:val="21"/>
        </w:rPr>
        <w:t>班级：机电</w:t>
      </w:r>
      <w:r>
        <w:rPr>
          <w:b/>
          <w:szCs w:val="21"/>
        </w:rPr>
        <w:t xml:space="preserve">102                          </w:t>
      </w:r>
      <w:r>
        <w:rPr>
          <w:b/>
          <w:szCs w:val="21"/>
        </w:rPr>
        <w:t>班级总人数：</w:t>
      </w:r>
      <w:r>
        <w:rPr>
          <w:b/>
          <w:szCs w:val="21"/>
        </w:rPr>
        <w:t>47</w:t>
      </w:r>
      <w:r>
        <w:rPr>
          <w:b/>
          <w:szCs w:val="21"/>
        </w:rPr>
        <w:t>人</w:t>
      </w:r>
      <w:r>
        <w:rPr>
          <w:rFonts w:eastAsia="Times New Roman"/>
          <w:b/>
          <w:szCs w:val="21"/>
        </w:rPr>
        <w:t xml:space="preserve">            </w:t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188"/>
        <w:gridCol w:w="1440"/>
        <w:gridCol w:w="1332"/>
        <w:gridCol w:w="1080"/>
        <w:gridCol w:w="1080"/>
        <w:gridCol w:w="1368"/>
        <w:gridCol w:w="1152"/>
        <w:gridCol w:w="1620"/>
        <w:gridCol w:w="1368"/>
        <w:gridCol w:w="1152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老师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QQ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小组组长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老师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QQ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小组组长</w:t>
            </w:r>
          </w:p>
        </w:tc>
      </w:tr>
      <w:tr>
        <w:trPr>
          <w:trHeight w:val="28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姚建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2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陈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33283696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5208446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叶 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齐晓霞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302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吴志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1059399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2"/>
              </w:rPr>
              <w:t>470339144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0403020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何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8600015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90649225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2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庄锡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6038039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838788727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0403020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上官昌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805993792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55458354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302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康春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9803533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475871317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0403020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蒋继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7209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49172196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302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童华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805993765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853766977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3020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黄河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80599379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39469698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3023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梁景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332883708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917601472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3020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蓝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8309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253565630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302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汪露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805997266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38048419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3020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苏乾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7926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23757052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陈菡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302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朱柏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499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541142941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周维娟</w:t>
            </w:r>
          </w:p>
        </w:tc>
      </w:tr>
      <w:tr>
        <w:trPr>
          <w:trHeight w:val="26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302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谢永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80599085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5143178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302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许添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80599379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66128791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302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张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7623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44859998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3023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黄琮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9517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415205295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302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张俊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1602019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87194439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3023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卢珏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6519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394825925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302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黄宇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7665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42383419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2"/>
              </w:rPr>
              <w:t>10040302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何丽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6298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470338312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302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江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7837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55306771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30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吴端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16020636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277850617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302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阮少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805997270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97820370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3024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蔡伟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790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824898187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302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陈言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4509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59720676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302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林志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2"/>
              </w:rPr>
              <w:t>1805993783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490478407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302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</w:rPr>
              <w:t>叶 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805956454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54357080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302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王志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1059461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604005990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35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302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朱建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89595002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18"/>
              </w:rPr>
            </w:pPr>
            <w:r>
              <w:rPr>
                <w:rFonts w:cs="宋体;SimSun" w:ascii="宋体;SimSun" w:hAnsi="宋体;SimSun"/>
                <w:b/>
                <w:sz w:val="22"/>
                <w:szCs w:val="18"/>
              </w:rPr>
              <w:t>4541772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302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许森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1602163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975352465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齐晓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3021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林杭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96051227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18"/>
              </w:rPr>
            </w:pPr>
            <w:r>
              <w:rPr>
                <w:rFonts w:cs="宋体;SimSun" w:ascii="宋体;SimSun" w:hAnsi="宋体;SimSun"/>
                <w:b/>
                <w:sz w:val="22"/>
                <w:szCs w:val="18"/>
              </w:rPr>
              <w:t>94870026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吴志清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2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胡丁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603892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752396007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302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林胜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80599727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18"/>
              </w:rPr>
            </w:pPr>
            <w:r>
              <w:rPr>
                <w:rFonts w:cs="宋体;SimSun" w:ascii="宋体;SimSun" w:hAnsi="宋体;SimSun"/>
                <w:b/>
                <w:sz w:val="22"/>
                <w:szCs w:val="18"/>
              </w:rPr>
              <w:t>25464879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302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陈玲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4907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308129873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40302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黄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50603427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2045067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3024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陈碧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8803267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807808023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3022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郑斌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518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35303404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302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周维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89595283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626345597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95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302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黄培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1059309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95" w:leader="none"/>
              </w:tabs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  <w:t>34577078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95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302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蔡燕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359955545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23183576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</w:tr>
      <w:tr>
        <w:trPr>
          <w:trHeight w:val="16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3022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许炳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805993796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  <w:t>114228995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302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胡柏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88032659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  <w:t>62442232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3022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肖鑫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9191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  <w:t>141599557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302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17" w:leader="none"/>
              </w:tabs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李国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83960722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74883618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0403022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17" w:leader="none"/>
              </w:tabs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张贻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7378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53965446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</w:tbl>
    <w:p>
      <w:pPr>
        <w:pStyle w:val="Normal"/>
        <w:ind w:left="-359" w:firstLine="378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sectPr>
      <w:type w:val="nextPage"/>
      <w:pgSz w:orient="landscape" w:w="16838" w:h="11906"/>
      <w:pgMar w:left="1080" w:right="1440" w:gutter="0" w:header="0" w:top="468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56:00Z</dcterms:created>
  <dc:creator>*</dc:creator>
  <dc:description/>
  <cp:keywords/>
  <dc:language>en-US</dc:language>
  <cp:lastModifiedBy>acer</cp:lastModifiedBy>
  <dcterms:modified xsi:type="dcterms:W3CDTF">2012-10-23T12:06:00Z</dcterms:modified>
  <cp:revision>30</cp:revision>
  <dc:subject/>
  <dc:title>                2011届毕业生毕业论文分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