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机电</w:t>
      </w:r>
      <w:r>
        <w:rPr>
          <w:b/>
          <w:szCs w:val="21"/>
        </w:rPr>
        <w:t xml:space="preserve">101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50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80"/>
        <w:gridCol w:w="1170"/>
        <w:gridCol w:w="1510"/>
        <w:gridCol w:w="1440"/>
        <w:gridCol w:w="1080"/>
        <w:gridCol w:w="1080"/>
        <w:gridCol w:w="1368"/>
        <w:gridCol w:w="1152"/>
        <w:gridCol w:w="1620"/>
        <w:gridCol w:w="1368"/>
        <w:gridCol w:w="1152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庆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庄小龙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37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501478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国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 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松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3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7860656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廖志强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施仕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917732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黄泽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206070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5301877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蔡嘉炜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456988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郑伟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66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711283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郑兆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535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5167859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颜金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7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9484069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黄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97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5237083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章振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880335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6364366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詹海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5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960271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詹桂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977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4970769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国洪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37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201517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廖志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57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4403735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华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3288371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67421140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沈一凛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基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5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5398746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燕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叶明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39039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1014836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建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9507104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5609589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川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37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4709853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明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3470349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刘宗林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566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4639593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10040301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少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3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7017315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黄洪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42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1075538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晓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508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7964093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辉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259958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951441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小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6590092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31122199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叶晓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5961817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俊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180599725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7922984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谢治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82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049209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占良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375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0600052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赵伟亮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9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290495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宽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37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1164132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 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兰国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38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06372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许伟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9595426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514213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戴程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880330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164304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黄志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5353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9099071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118402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贵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17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6942654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国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52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963310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蔡少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379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845572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明振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9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8311476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叶燕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719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6686429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林潮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328836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984314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晓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9595048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2596219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东瑜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37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641723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5646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6094202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文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20607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8552747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0603952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4592964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彭培祥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059972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54207749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4030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冰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328377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24150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sectPr>
      <w:type w:val="nextPage"/>
      <w:pgSz w:orient="landscape" w:w="16838" w:h="11906"/>
      <w:pgMar w:left="1080" w:right="1440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4:00Z</dcterms:created>
  <dc:creator>*</dc:creator>
  <dc:description/>
  <cp:keywords/>
  <dc:language>en-US</dc:language>
  <cp:lastModifiedBy>acer</cp:lastModifiedBy>
  <dcterms:modified xsi:type="dcterms:W3CDTF">2012-10-23T12:56:00Z</dcterms:modified>
  <cp:revision>6</cp:revision>
  <dc:subject/>
  <dc:title>                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