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数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02 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42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1620"/>
        <w:gridCol w:w="1440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许志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60498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7852733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 w:val="20"/>
              </w:rPr>
              <w:t>黄钟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毛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严积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803279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110275016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祥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80318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2940279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刘志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39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2900692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80312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158344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张福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616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6893218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莉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57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1227458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俊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79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2904041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余德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43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062990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云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585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4995905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谢伟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0594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0297808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鹏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93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6623801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邓文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60203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1045621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融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奋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803321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7664236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吴榕真</w:t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许斌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950724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2526179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圣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79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16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7088260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钟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7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724042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31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0040202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李胜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56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7001262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叶小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5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7165910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40202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沈俊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82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61124084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柳宸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2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281423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040202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吴木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96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7577282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威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12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040210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4020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张海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26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8466057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文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0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955101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40202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巫福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76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7366261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景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750007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71622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40202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卓秋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11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4889190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范舒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3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9153973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40202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黄书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37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4553736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毛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俊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9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4756746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20"/>
              </w:rPr>
              <w:t>陈清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4020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陈东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179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7867543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清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7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24797888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40202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吴榕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9507127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4196564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杰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6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97707908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福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16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689321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添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328372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4290404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伟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80335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4765975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少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8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3059531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伟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2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1955816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20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淦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2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ind w:left="-359" w:firstLine="378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40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38:00Z</dcterms:created>
  <dc:creator>*</dc:creator>
  <dc:description/>
  <cp:keywords/>
  <dc:language>en-US</dc:language>
  <cp:lastModifiedBy>AS4738ZG</cp:lastModifiedBy>
  <dcterms:modified xsi:type="dcterms:W3CDTF">2012-10-23T12:58:00Z</dcterms:modified>
  <cp:revision>7</cp:revision>
  <dc:subject/>
  <dc:title>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