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届毕业生毕业论文分配</w:t>
      </w:r>
    </w:p>
    <w:p>
      <w:pPr>
        <w:pStyle w:val="Normal"/>
        <w:ind w:firstLine="632"/>
        <w:rPr>
          <w:b/>
          <w:b/>
          <w:szCs w:val="21"/>
        </w:rPr>
      </w:pPr>
      <w:r>
        <w:rPr>
          <w:b/>
          <w:szCs w:val="21"/>
        </w:rPr>
        <w:t>系部：机械工程系</w:t>
      </w:r>
      <w:r>
        <w:rPr>
          <w:rFonts w:eastAsia="Times New Roman"/>
          <w:b/>
          <w:szCs w:val="21"/>
        </w:rPr>
        <w:t xml:space="preserve">                            </w:t>
      </w:r>
      <w:r>
        <w:rPr>
          <w:b/>
          <w:szCs w:val="21"/>
        </w:rPr>
        <w:t>班级：数控</w:t>
      </w:r>
      <w:r>
        <w:rPr>
          <w:b/>
          <w:szCs w:val="21"/>
        </w:rPr>
        <w:t xml:space="preserve">104                          </w:t>
      </w:r>
      <w:r>
        <w:rPr>
          <w:b/>
          <w:szCs w:val="21"/>
        </w:rPr>
        <w:t>班级总人数：</w:t>
      </w:r>
      <w:r>
        <w:rPr>
          <w:b/>
          <w:szCs w:val="21"/>
        </w:rPr>
        <w:t>57</w:t>
      </w:r>
      <w:r>
        <w:rPr>
          <w:b/>
          <w:szCs w:val="21"/>
        </w:rPr>
        <w:t>人</w:t>
      </w:r>
      <w:r>
        <w:rPr>
          <w:rFonts w:eastAsia="Times New Roman"/>
          <w:b/>
          <w:szCs w:val="21"/>
        </w:rPr>
        <w:t xml:space="preserve">            </w:t>
      </w:r>
    </w:p>
    <w:tbl>
      <w:tblPr>
        <w:tblW w:w="15300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433"/>
        <w:gridCol w:w="898"/>
        <w:gridCol w:w="1620"/>
        <w:gridCol w:w="1440"/>
        <w:gridCol w:w="1080"/>
        <w:gridCol w:w="1099"/>
        <w:gridCol w:w="1362"/>
        <w:gridCol w:w="1153"/>
        <w:gridCol w:w="1618"/>
        <w:gridCol w:w="1368"/>
        <w:gridCol w:w="1152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老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Q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小组组长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老师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QQ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小组组长</w:t>
            </w:r>
          </w:p>
        </w:tc>
      </w:tr>
      <w:tr>
        <w:trPr>
          <w:trHeight w:val="282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赵庆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0" w:name="RANGE!A4%3AA38"/>
            <w:r>
              <w:rPr/>
              <w:t>1004020401</w:t>
            </w:r>
            <w:bookmarkEnd w:id="0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林黎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60377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46967472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/>
              <w:t>张维旺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张家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02043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连智伟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805997257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448209897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sz w:val="22"/>
              </w:rPr>
              <w:t>陈声耀</w:t>
            </w:r>
          </w:p>
        </w:tc>
      </w:tr>
      <w:tr>
        <w:trPr>
          <w:trHeight w:val="300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40204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林世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778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84610884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402043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728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90839907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40204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祝成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898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77421439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402043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志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379961598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619340462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40204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黄小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87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71038899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402043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林晓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36269205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71322556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40204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张维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826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72460369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40204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林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801840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979771737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40204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赖昭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89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72935965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402044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郭明辉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10594375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69464577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40204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谢火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87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923642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402044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运柱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1602021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980578583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40204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蒋国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870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6053251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402044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荣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16020255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838366752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40204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兰宾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396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94334497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402044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庄礼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876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656555287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40204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董崇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396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80793555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2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402044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培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10594669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50429636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40204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李其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399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78558676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/>
              <w:t>100402044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严文库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1059470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120781816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40204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江开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398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45144667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/>
              <w:t>100402044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肖方鸿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1059455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9940202460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40204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林希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360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89465504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/>
              <w:t>100402044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林祥涛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10593879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423884748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40204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潘友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3594840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78530554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/>
              <w:t>100402044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谢章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205938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453538541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353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40204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翁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8600890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18"/>
              </w:rPr>
            </w:pPr>
            <w:r>
              <w:rPr>
                <w:rFonts w:cs="宋体;SimSun" w:ascii="宋体;SimSun" w:hAnsi="宋体;SimSun"/>
                <w:b/>
                <w:sz w:val="22"/>
                <w:szCs w:val="18"/>
              </w:rPr>
              <w:t>40704777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/>
              <w:t>100402045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张光源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805993773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429655793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40204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林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2059535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18"/>
              </w:rPr>
            </w:pPr>
            <w:r>
              <w:rPr>
                <w:rFonts w:cs="宋体;SimSun" w:ascii="宋体;SimSun" w:hAnsi="宋体;SimSun"/>
                <w:b/>
                <w:sz w:val="22"/>
                <w:szCs w:val="18"/>
              </w:rPr>
              <w:t>45152025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/>
              <w:t>100402045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黄孝银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10593636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870414542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陈立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40204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林汉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3559824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18"/>
              </w:rPr>
            </w:pPr>
            <w:r>
              <w:rPr>
                <w:rFonts w:cs="宋体;SimSun" w:ascii="宋体;SimSun" w:hAnsi="宋体;SimSun"/>
                <w:b/>
                <w:sz w:val="22"/>
                <w:szCs w:val="18"/>
              </w:rPr>
              <w:t>39495101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/>
              <w:t>蔡海斌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22"/>
              </w:rPr>
            </w:pPr>
            <w:r>
              <w:rPr/>
              <w:t>100402045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陈声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10594765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79931483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40204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蔡海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2602527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21476461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林丽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黄廖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/>
              <w:t>100402045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黄明娟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35998575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527309004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2"/>
              </w:rPr>
              <w:t>林淑琴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40204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陈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880318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59924891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/>
              <w:t>100402045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陈锦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16047015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857480453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95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40204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蔡宇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8920749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95" w:leader="none"/>
              </w:tabs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  <w:t>118120925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95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/>
              <w:t>100402045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林锦碧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3903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975229353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</w:tr>
      <w:tr>
        <w:trPr>
          <w:trHeight w:val="162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40204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杨杰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36260835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  <w:t>35757544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/>
              <w:t>100402045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林淑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10593905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732567058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40204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许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3559381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  <w:t>59329267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/>
              <w:t>100402045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8108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550589143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40204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叶向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36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  <w:t>47697748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/>
              <w:t>100402045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郑豪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355939454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  <w:t>315565062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40204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林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2609895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38705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0040204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张一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31594475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81255689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0204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邱宗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3646992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6399752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0204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傅忠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34590988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3943750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0204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曾辉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8600889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60595881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0204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方清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80599728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84653372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02043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方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3559388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46470285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0204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信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105938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33145588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02043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曾良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9594254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38303114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02043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黄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38598473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50296410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02043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林燕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1604578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2487487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43:00Z</dcterms:created>
  <dc:creator>剑</dc:creator>
  <dc:description/>
  <cp:keywords/>
  <dc:language>en-US</dc:language>
  <cp:lastModifiedBy>AS4738ZG</cp:lastModifiedBy>
  <dcterms:modified xsi:type="dcterms:W3CDTF">2012-10-23T12:53:00Z</dcterms:modified>
  <cp:revision>7</cp:revision>
  <dc:subject/>
  <dc:title/>
</cp:coreProperties>
</file>