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/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机电</w:t>
      </w:r>
      <w:r>
        <w:rPr>
          <w:b/>
          <w:szCs w:val="21"/>
        </w:rPr>
        <w:t xml:space="preserve">104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42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80"/>
        <w:gridCol w:w="1170"/>
        <w:gridCol w:w="151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仲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328839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2136818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刘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俞志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伟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3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6513379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涛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3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538270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吕鹏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26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6907576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冬冬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880322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095458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晓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13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0231097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功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7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174903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万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1059399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7800489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薛万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15880335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5004329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苏耀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8803177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0859992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罗敦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8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387862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彭剑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37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3761394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汤永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0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766170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黄廖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林丽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文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2059653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5554558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良永</w:t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权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08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617808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郑炳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4896983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6206687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郑振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6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702577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郭智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418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3036398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清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105938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165234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小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1602028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0551125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项智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3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124658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10040304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余志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56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4014702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文彬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1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72658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良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669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3298577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叶道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132849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伟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5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3527777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晓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77748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胡雄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647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4663294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位华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105926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492091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建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9507692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0566758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邵延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1261085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季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68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4205266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俞志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经纬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105935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1702324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杰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魏永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328837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9124186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郑泽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64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1642489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9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955638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328835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502172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郑书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053424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潘立嵘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5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315506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陈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5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488506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蔡兆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105936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5099550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杰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880312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600613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50:00Z</dcterms:created>
  <dc:creator>*</dc:creator>
  <dc:description/>
  <cp:keywords/>
  <dc:language>en-US</dc:language>
  <cp:lastModifiedBy>acer</cp:lastModifiedBy>
  <dcterms:modified xsi:type="dcterms:W3CDTF">2012-10-23T12:10:00Z</dcterms:modified>
  <cp:revision>5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