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数控</w:t>
      </w:r>
      <w:r>
        <w:rPr>
          <w:b/>
          <w:szCs w:val="21"/>
        </w:rPr>
        <w:t xml:space="preserve">103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41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1620"/>
        <w:gridCol w:w="1440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占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0" w:name="RANGE!A4%3AA38"/>
            <w:r>
              <w:rPr>
                <w:sz w:val="20"/>
              </w:rPr>
              <w:t>1004020301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文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80317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755856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郭晓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余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佐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377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673195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</w:rPr>
              <w:t>田富鑫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涂兆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60215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462220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谢坤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5350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7572283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836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49839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少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8230660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卢允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796790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沈海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5362896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8032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253647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福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377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7825025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嘉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60252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392798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坤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92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890839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建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06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324847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松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67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3511283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悦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37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767105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锦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566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612638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郭晓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60031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681217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坤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680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2146493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江志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837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030397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融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  <w:t>10040203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范晨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586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6295287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sz w:val="20"/>
              </w:rPr>
              <w:t>吴恒飞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伟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606036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83698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敏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2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3726606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伟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535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357865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40203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沈瑞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17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5632938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晋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80880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746189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40203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施欣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1105662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1939836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生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37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020224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40203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范国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5691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3461450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余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535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2183486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20"/>
              </w:rPr>
              <w:t>田富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40203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吴恒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9507479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4720596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童徳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838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373390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040203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景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2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3209120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田富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2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511583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志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37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360429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004020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小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60200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4773189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苏智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959510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92154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詹文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65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60031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3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841586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伟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20607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272089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蔡艺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37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030008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艺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635149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ind w:left="-359" w:firstLine="378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40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59:00Z</dcterms:created>
  <dc:creator>*</dc:creator>
  <dc:description/>
  <cp:keywords/>
  <dc:language>en-US</dc:language>
  <cp:lastModifiedBy>AS4738ZG</cp:lastModifiedBy>
  <dcterms:modified xsi:type="dcterms:W3CDTF">2012-10-23T13:02:00Z</dcterms:modified>
  <cp:revision>3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