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/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模具</w:t>
      </w:r>
      <w:r>
        <w:rPr>
          <w:b/>
          <w:szCs w:val="21"/>
        </w:rPr>
        <w:t xml:space="preserve">103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53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62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王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246786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阙彦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志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孔秦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60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0518990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苏斌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张嘉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850995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283948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高友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13599462054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7731952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冻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328839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750536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袁济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26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6280103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李炜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59166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143055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庄碧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801877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9499711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叶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0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5089056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洪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600712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5704075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俊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960856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609253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苏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31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2900887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535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957572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柯雪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2505155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3035796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刘家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17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714445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俊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帅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67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1045885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吴龙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国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6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1015379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吴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15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2995176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刘海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12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153003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吴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9595172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5230388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彭小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238625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凌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5353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61771649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周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150603865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103679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西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959531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5828412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钟建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6246610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赵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600892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4261795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岳雄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280374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442576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郑凌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98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9563258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范杭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458257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廖志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3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7635158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阙彦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788398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昌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6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1011439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郭荣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9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327512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郑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65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2355865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罗仪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655996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德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2059625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5463556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傅志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466614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蔡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8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0631671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江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465863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何佐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2015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7631426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皱林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2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446936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朱有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26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0498177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邱英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328837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543043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望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71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6352279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刘良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935687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刘志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63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4309766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胜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5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311341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郑嘉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6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7529389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859562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037138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王林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457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8161010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邱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8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46464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40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吴国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9595171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22725922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10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黄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180599722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353784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*</dc:creator>
  <dc:description/>
  <cp:keywords/>
  <dc:language>en-US</dc:language>
  <cp:lastModifiedBy>luojin</cp:lastModifiedBy>
  <dcterms:modified xsi:type="dcterms:W3CDTF">2012-10-23T13:47:00Z</dcterms:modified>
  <cp:revision>21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